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ody Bible Instit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http://en.wikipedia.org/wiki/Moody_Bible_Institute</w:t>
        <w:br/>
        <w:br/>
        <w:t xml:space="preserve">Mark Walberg, primary victory, is affiliated with it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2:49:01Z</dcterms:created>
  <dc:creator>Barrett Brown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